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6.2 Avoid reference to the reader/author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My Sentence: The idea of having an extra-marital affair sends up a red flag to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nation: Mr. Lane said so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evised Example: The idea of having an extra-marital affair sends up a red flag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riginal Example: The ways in which the teacher went about doing things were particularly odd and would raise a few eyebrow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49:00Z</dcterms:created>
  <dc:creator> </dc:creator>
  <dc:description/>
  <dc:language>en-US</dc:language>
  <cp:lastModifiedBy> </cp:lastModifiedBy>
  <dcterms:modified xsi:type="dcterms:W3CDTF">2009-10-28T19:49:00Z</dcterms:modified>
  <cp:revision>2</cp:revision>
  <dc:subject/>
  <dc:title>Jeremy Spaeder</dc:title>
</cp:coreProperties>
</file>